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rous Grenoble Alpes</w:t>
      </w:r>
    </w:p>
    <w:p>
      <w:pPr>
        <w:pStyle w:val="Normal"/>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rPr>
          <w:rFonts w:ascii="Marianne;Calibri" w:hAnsi="Marianne;Calibri" w:cs="Marianne;Calibri"/>
        </w:rPr>
      </w:pPr>
      <w:r>
        <w:rPr>
          <w:rFonts w:cs="Marianne;Calibri" w:ascii="Marianne;Calibri" w:hAnsi="Marianne;Calibri"/>
          <w:color w:val="000000"/>
        </w:rPr>
        <w:t>80 allée Ampère</w:t>
      </w:r>
    </w:p>
    <w:p>
      <w:pPr>
        <w:pStyle w:val="Normal"/>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Remplacement d’un élévateur pour personne à mobilité réduit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88565238"/>
      <w:bookmarkStart w:id="1" w:name="__Fieldmark__0_198856523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88565238"/>
      <w:bookmarkStart w:id="3" w:name="__Fieldmark__1_198856523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88565238"/>
            <w:bookmarkStart w:id="5" w:name="__Fieldmark__2_198856523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88565238"/>
            <w:bookmarkStart w:id="7" w:name="__Fieldmark__3_198856523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88565238"/>
            <w:bookmarkStart w:id="9" w:name="__Fieldmark__4_198856523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88565238"/>
            <w:bookmarkStart w:id="11" w:name="__Fieldmark__5_1988565238"/>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88565238"/>
            <w:bookmarkStart w:id="13" w:name="__Fieldmark__6_198856523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88565238"/>
      <w:bookmarkStart w:id="15" w:name="__Fieldmark__7_198856523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88565238"/>
      <w:bookmarkStart w:id="17" w:name="__Fieldmark__8_198856523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09</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